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6703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BRANDT HET RODE LICHT DAN KOPPEN DICH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VAR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66-03-11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66-03-19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028'50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  <w:lang w:val="en-GB"/>
        </w:rPr>
      </w:pPr>
      <w:r>
        <w:rPr>
          <w:color w:val="000000"/>
          <w:spacing w:val="15"/>
          <w:lang w:val="en-GB"/>
        </w:rPr>
        <w:t>DRAGERNUMMER:    HA1310 {¼inch-BAND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  <w:lang w:val="en-GB"/>
        </w:rPr>
      </w:pPr>
      <w:r>
        <w:rPr>
          <w:color w:val="000000"/>
          <w:spacing w:val="15"/>
          <w:lang w:val="en-GB"/>
        </w:rPr>
        <w:t xml:space="preserve">                 </w:t>
      </w:r>
      <w:r>
        <w:rPr>
          <w:color w:val="000000"/>
          <w:spacing w:val="15"/>
          <w:lang w:val="en-GB"/>
        </w:rPr>
        <w:t>HA1311 {¼inch-BAND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AMENVATTING:    Een programma over de eerste Nederlandse radio-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amateurs die de pioniers waren van de huidige 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omroep. Vijftig jaar geleden werd de Nederlandse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Vereniging voor Radio Telegrafie opgericht. 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/>
      </w:pPr>
      <w:r>
        <w:rPr>
          <w:color w:val="000000"/>
          <w:spacing w:val="15"/>
        </w:rPr>
        <w:tab/>
        <w:t>F.C. Tolk spreekt over de eerste experimenten i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Rotterdam; H. Grootendorst over zijn samenwerking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met pionier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. Overige sprekers: toenmalige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radio-amateurs Metselaar, Van den Toolen en 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/>
      </w:pPr>
      <w:r>
        <w:rPr>
          <w:color w:val="000000"/>
          <w:spacing w:val="15"/>
        </w:rPr>
        <w:tab/>
        <w:t>Veenstra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GROOTENDORST, H.P.P. {MEDEW.IDZERDA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METSELAAR, W. {RADIO-AMATEU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OLK, F.C. {RADIO-AMATEU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VEENSTRA, H. {SECR.VER.RADIO TELEGRAFIE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radio; zendamateurs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PERSOONSNAMEN:  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H.H.S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NVVR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Swierstra, N. Tj. {samenstelling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Jong, Wim de {samenstelling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Oud archiefnr: oudHA-007292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53.5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28:00Z</dcterms:created>
  <dc:creator>Peter den Boer</dc:creator>
  <dc:description/>
  <cp:keywords/>
  <dc:language>en-US</dc:language>
  <cp:lastModifiedBy>Peter den Boer</cp:lastModifiedBy>
  <dcterms:modified xsi:type="dcterms:W3CDTF">2006-02-15T19:44:00Z</dcterms:modified>
  <cp:revision>2</cp:revision>
  <dc:subject/>
  <dc:title>DOCID:           6703</dc:title>
</cp:coreProperties>
</file>